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/>
        <w:drawing>
          <wp:inline distT="0" distB="0" distL="0" distR="0">
            <wp:extent cx="504825" cy="615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2" r="-18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СТАРОДЕРЕВЯНКОВСКОГО СЕЛЬСКОГО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  <w:t>ПОСЕЛЕНИЯ КАНЕВ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7839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839" w:leader="none"/>
        </w:tabs>
        <w:rPr/>
      </w:pPr>
      <w:r>
        <w:rPr/>
        <w:t>от 17.12.2019                                                                                                      № 4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т-ца Стародеревянковская</w:t>
      </w:r>
    </w:p>
    <w:p>
      <w:pPr>
        <w:pStyle w:val="Normal"/>
        <w:shd w:fill="FFFFFF" w:val="clear"/>
        <w:ind w:right="-7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59 « Об утверждении муниципальной программ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Развитие сельского хозяйства» на 2018-2020 годы» (в редакции от 11.10.2018г. № 272, от 16.11.2018г. № 335, от 29.11.2018г. №346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9.10.2019г. № 345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>На основании статьи 7 Закона РФ № 112-ФЗ от 26 июня 2003 года «О личном подсобном хозяйстве», 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 года № 226 «</w:t>
      </w:r>
      <w:r>
        <w:rPr>
          <w:bCs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/>
        <w:t xml:space="preserve">», </w:t>
      </w:r>
    </w:p>
    <w:p>
      <w:pPr>
        <w:pStyle w:val="Normal"/>
        <w:jc w:val="both"/>
        <w:rPr/>
      </w:pPr>
      <w:r>
        <w:rPr/>
        <w:t>п о с т а н о в л я ю:</w:t>
      </w:r>
    </w:p>
    <w:p>
      <w:pPr>
        <w:pStyle w:val="Normal"/>
        <w:jc w:val="both"/>
        <w:rPr/>
      </w:pPr>
      <w:r>
        <w:rPr/>
        <w:tab/>
        <w:t>1. Внести в постановление администрации Стародеревянковского сельского поселения Каневского района от 15.09.2017 года № 259 «Об утверждении муниципальной программы «Развитие сельского хозяйства</w:t>
      </w:r>
      <w:r>
        <w:rPr>
          <w:lang w:eastAsia="ru-RU"/>
        </w:rPr>
        <w:t>» на 2018-2020 годы» ( в редакции от 11.10.2018г. № 272, от 16.11.2018г. № 335, от 29.11.2018г. № 346, от 29.10.2019г. № 345 ) следующие изменения:</w:t>
      </w:r>
    </w:p>
    <w:p>
      <w:pPr>
        <w:pStyle w:val="Normal"/>
        <w:jc w:val="both"/>
        <w:rPr/>
      </w:pPr>
      <w:r>
        <w:rPr/>
        <w:tab/>
        <w:t>1.1 В общих объемах финансирования и по всему ниже идущему тексту слова и цифры «83,0 тыс. рублей», заменить в соответствующих падежах на слова и цифры «80,0 тыс. рублей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ab/>
        <w:t>1.2 В объемах финансирования 2019 года  и по всему ниже идущему тексту слова и цифры «25,0 тыс. рублей», заменить в соответствующих падежах на слова и цифры «22,0 тыс. рублей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  <w:t>1.3 Таблицу № 2 Перечень основных мероприятий муниципальной программы «Развитие сельского хозяйства» на 2018-2020 годы изложить в новой редакции согласно приложения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ab/>
        <w:t xml:space="preserve">          2. Ведущему специалисту администрации Стародеревянковского сельского поселения Каневского района (Быстрянцеву) разместить настоящее постановление на официальном сайте 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           </w:t>
      </w:r>
      <w:r>
        <w:rPr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 И.Ю.Власенко.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jc w:val="both"/>
        <w:rPr/>
      </w:pPr>
      <w:r>
        <w:rPr>
          <w:lang w:eastAsia="ru-RU"/>
        </w:rPr>
        <w:t xml:space="preserve">            </w:t>
      </w:r>
      <w:r>
        <w:rPr>
          <w:lang w:eastAsia="ru-RU"/>
        </w:rPr>
        <w:t xml:space="preserve">4. Настоящее постановление </w:t>
      </w:r>
      <w:r>
        <w:rPr>
          <w:color w:val="000000"/>
        </w:rPr>
        <w:t xml:space="preserve"> вступает в силу с момента подписания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/>
        <w:t xml:space="preserve">Глава Стародеревянковского сельского </w:t>
      </w:r>
    </w:p>
    <w:p>
      <w:pPr>
        <w:pStyle w:val="Normal"/>
        <w:rPr/>
      </w:pPr>
      <w:r>
        <w:rPr/>
        <w:t>поселения Каневского района                                                               С.А. Гопкал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Subtitle"/>
    <w:qFormat/>
    <w:pPr>
      <w:jc w:val="center"/>
    </w:pPr>
    <w:rPr>
      <w:szCs w:val="24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5:12:00Z</dcterms:created>
  <dc:creator>User</dc:creator>
  <dc:description/>
  <cp:keywords/>
  <dc:language>en-US</dc:language>
  <cp:lastModifiedBy>User</cp:lastModifiedBy>
  <cp:lastPrinted>2018-11-30T10:39:00Z</cp:lastPrinted>
  <dcterms:modified xsi:type="dcterms:W3CDTF">2019-12-17T11:36:00Z</dcterms:modified>
  <cp:revision>3</cp:revision>
  <dc:subject/>
  <dc:title> </dc:title>
</cp:coreProperties>
</file>